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95415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105206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